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7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9"/>
              <w:gridCol w:w="5167"/>
            </w:tblGrid>
            <w:tr>
              <w:trPr>
                <w:trHeight w:val="468" w:hRule="exact"/>
              </w:trPr>
              <w:tc>
                <w:tcPr>
                  <w:tcW w:w="1047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Mini</w:t>
                  </w:r>
                  <w:r>
                    <w:rPr>
                      <w:b/>
                      <w:sz w:val="24"/>
                    </w:rPr>
                    <w:t>型单模单窗宽带耦合器</w:t>
                  </w:r>
                  <w:r>
                    <w:rPr>
                      <w:b/>
                      <w:sz w:val="24"/>
                    </w:rPr>
                    <w:t xml:space="preserve">WIC10:90~50:50 </w:t>
                  </w:r>
                  <w:r>
                    <w:rPr>
                      <w:sz w:val="24"/>
                    </w:rPr>
                    <w:t xml:space="preserve">Mini </w:t>
                  </w:r>
                  <w:r>
                    <w:rPr/>
                    <w:t>Single Mode Wavelength Independent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04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0"/>
                      <w:szCs w:val="10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09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167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09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167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7"/>
              <w:gridCol w:w="738"/>
              <w:gridCol w:w="737"/>
              <w:gridCol w:w="737"/>
              <w:gridCol w:w="737"/>
              <w:gridCol w:w="721"/>
              <w:gridCol w:w="735"/>
              <w:gridCol w:w="725"/>
              <w:gridCol w:w="737"/>
              <w:gridCol w:w="727"/>
            </w:tblGrid>
            <w:tr>
              <w:trPr>
                <w:trHeight w:val="180" w:hRule="atLeast"/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firstLine="306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594" w:type="dxa"/>
                  <w:gridSpan w:val="9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594" w:type="dxa"/>
                  <w:gridSpan w:val="9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64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594" w:type="dxa"/>
                  <w:gridSpan w:val="9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nm or 1550nm, others on request</w:t>
                  </w:r>
                </w:p>
              </w:tc>
            </w:tr>
            <w:tr>
              <w:trPr/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Bandwidth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594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封装尺寸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6594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2.5×25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594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/8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/7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0/70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5/65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0/6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5/55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0/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0.8/0.6</w:t>
                  </w: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.8/0.9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i/>
                      <w:sz w:val="18"/>
                    </w:rPr>
                    <w:t>7.</w:t>
                  </w:r>
                  <w:r>
                    <w:rPr>
                      <w:i/>
                      <w:sz w:val="18"/>
                    </w:rPr>
                    <w:t>5</w:t>
                  </w:r>
                  <w:r>
                    <w:rPr>
                      <w:sz w:val="18"/>
                    </w:rPr>
                    <w:t>/1.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.5/1.5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5.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>/1.</w:t>
                  </w: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/2.25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4.4/2.</w:t>
                  </w: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85/2.98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3.</w:t>
                  </w:r>
                  <w:r>
                    <w:rPr>
                      <w:sz w:val="18"/>
                    </w:rPr>
                    <w:t>4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ependent Loss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35</w:t>
                  </w:r>
                  <w:r>
                    <w:rPr>
                      <w:sz w:val="18"/>
                    </w:rPr>
                    <w:t>/0.1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5/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35</w:t>
                  </w:r>
                  <w:r>
                    <w:rPr>
                      <w:sz w:val="18"/>
                    </w:rPr>
                    <w:t>/0.2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5/0.2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35</w:t>
                  </w:r>
                  <w:r>
                    <w:rPr>
                      <w:sz w:val="18"/>
                    </w:rPr>
                    <w:t>/0.3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5/0.3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35</w:t>
                  </w:r>
                  <w:r>
                    <w:rPr>
                      <w:sz w:val="18"/>
                    </w:rPr>
                    <w:t>/0.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偏振敏感损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 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0.08/0.0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</w:t>
                  </w:r>
                </w:p>
              </w:tc>
              <w:tc>
                <w:tcPr>
                  <w:tcW w:w="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08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-386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594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64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594" w:type="dxa"/>
                  <w:gridSpan w:val="9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 xml:space="preserve">50 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64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irectivity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147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19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,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 xml:space="preserve">0 </w:t>
                  </w:r>
                  <w:r>
                    <w:rPr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64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7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19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26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7200"/>
            </w:tblGrid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2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 or 2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2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250um bare fib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72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A:</w:t>
                  </w:r>
                  <w:r>
                    <w:rPr>
                      <w:color w:val="000000"/>
                      <w:sz w:val="18"/>
                    </w:rPr>
                    <w:t xml:space="preserve"> φ2.5X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2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4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42.9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10.5pt" to="179.2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0.95pt" to="242.95pt,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17.55pt" to="166.35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6.55pt" to="242.95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10.65pt" to="166.9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10.65pt" to="129.1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7.55pt" to="147.1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2875</wp:posOffset>
                      </wp:positionV>
                      <wp:extent cx="2037080" cy="803910"/>
                      <wp:effectExtent l="5080" t="0" r="0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803880"/>
                                <a:chOff x="0" y="0"/>
                                <a:chExt cx="203724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00280"/>
                                  <a:ext cx="181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35pt;margin-top:11.25pt;width:160.35pt;height:63.25pt" coordorigin="1667,225" coordsize="3207,1265">
                      <v:line id="shape_0" from="2003,381" to="2003,1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381" to="2386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225" to="166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249" to="238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3,1485" to="4874,148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8590</wp:posOffset>
                      </wp:positionV>
                      <wp:extent cx="2467610" cy="994410"/>
                      <wp:effectExtent l="5080" t="0" r="0" b="342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32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pt;margin-top:11.7pt;width:194.25pt;height:78.25pt" coordorigin="974,234" coordsize="3885,1565">
                      <v:line id="shape_0" from="974,390" to="1447,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4,234" to="974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,234" to="1442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4,396" to="1214,1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1794" to="4859,17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I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560320" cy="1758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1874520" cy="27495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21.6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2560320" cy="1758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0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…50/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</w:t>
                            </w:r>
                            <w:r>
                              <w:rPr>
                                <w:sz w:val="18"/>
                              </w:rPr>
                              <w:t xml:space="preserve">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0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0…50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77165</wp:posOffset>
                      </wp:positionV>
                      <wp:extent cx="2560320" cy="2749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1.65pt;mso-wrap-distance-left:9.05pt;mso-wrap-distance-right:9.05pt;mso-wrap-distance-top:0pt;mso-wrap-distance-bottom:0pt;margin-top:13.95pt;mso-position-vertical-relative:text;margin-left:24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8890</wp:posOffset>
                      </wp:positionV>
                      <wp:extent cx="2446020" cy="1758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.85pt;mso-wrap-distance-left:9.05pt;mso-wrap-distance-right:9.05pt;mso-wrap-distance-top:0pt;mso-wrap-distance-bottom:0pt;margin-top:-0.7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WIC-1X2-1550-2</w:t>
            </w:r>
            <w:r>
              <w:rPr/>
              <w:t>0</w:t>
            </w:r>
            <w:r>
              <w:rPr/>
              <w:t>/8</w:t>
            </w:r>
            <w:r>
              <w:rPr/>
              <w:t>0</w:t>
            </w:r>
            <w:r>
              <w:rPr/>
              <w:t>-0-A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12:00Z</dcterms:created>
  <dc:creator>微软用户</dc:creator>
  <dc:description/>
  <cp:keywords/>
  <dc:language>en-US</dc:language>
  <cp:lastModifiedBy>微软用户</cp:lastModifiedBy>
  <dcterms:modified xsi:type="dcterms:W3CDTF">2018-03-27T01:23:00Z</dcterms:modified>
  <cp:revision>10</cp:revision>
  <dc:subject/>
  <dc:title/>
</cp:coreProperties>
</file>